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ab/>
        <w:t xml:space="preserve"> Управителния съвет на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“</w:t>
      </w:r>
      <w:r>
        <w:rPr>
          <w:i/>
          <w:sz w:val="28"/>
          <w:szCs w:val="28"/>
          <w:lang w:val="ru-RU"/>
        </w:rPr>
        <w:t>Българска федерацияспортни гълъби</w:t>
      </w:r>
      <w:r>
        <w:rPr>
          <w:i/>
          <w:sz w:val="28"/>
          <w:szCs w:val="28"/>
        </w:rPr>
        <w:t xml:space="preserve">”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 xml:space="preserve">гр.Варна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БА ЗА ПРИЕМАН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От  клуб …………………………………........ ЕИК ………………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ab/>
        <w:t>Адрес: гр……………………………………………………………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Уважаеми господа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 настоящата молба ви моля, да  предложите на ОС за приемане и да  приемете клуба ни за член на “</w:t>
      </w:r>
      <w:r>
        <w:rPr>
          <w:i/>
          <w:sz w:val="28"/>
          <w:szCs w:val="28"/>
          <w:lang w:val="ru-RU"/>
        </w:rPr>
        <w:t>Българска федерация  спортни гълъби</w:t>
      </w:r>
      <w:r>
        <w:rPr>
          <w:i/>
          <w:sz w:val="28"/>
          <w:szCs w:val="28"/>
        </w:rPr>
        <w:t xml:space="preserve">”        Варна - ЕИК 119614892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явам, че съм запознат с устава на юридическото лице с нестопанска цел и споделям целите на сдружението и средствата за тяхното постигане, като декларирам, че ще изпълнявам устава и ще заплащам редовно членския вно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ата:</w:t>
        <w:tab/>
        <w:t>………20…...г.</w:t>
        <w:tab/>
        <w:tab/>
        <w:tab/>
        <w:tab/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Председател :………………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Подпис …………………………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Печат 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04:00Z</dcterms:created>
  <dc:creator>user</dc:creator>
  <dc:description/>
  <cp:keywords/>
  <dc:language>en-US</dc:language>
  <cp:lastModifiedBy>Стоян Г. Стоев</cp:lastModifiedBy>
  <dcterms:modified xsi:type="dcterms:W3CDTF">2019-04-15T13:26:00Z</dcterms:modified>
  <cp:revision>17</cp:revision>
  <dc:subject/>
  <dc:title>ДО</dc:title>
</cp:coreProperties>
</file>